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lang w:val="fr-FR"/>
        </w:rPr>
        <w:t>Microsoft</w:t>
      </w:r>
      <w:ins w:id="0" w:author="Chris Wood" w:date="1996-07-26T11:33:00Z">
        <w:r>
          <w:rPr>
            <w:rStyle w:val="RegMark"/>
            <w:lang w:val="fr-FR"/>
          </w:rPr>
          <w:t>®</w:t>
        </w:r>
      </w:ins>
      <w:r>
        <w:rPr>
          <w:lang w:val="fr-FR"/>
        </w:rPr>
        <w:t xml:space="preserve"> Word et l'Assistant Avery</w:t>
      </w:r>
      <w:ins w:id="1" w:author="Chris Wood" w:date="1996-07-26T11:33:00Z">
        <w:r>
          <w:rPr>
            <w:rStyle w:val="RegMark"/>
            <w:lang w:val="fr-FR"/>
          </w:rPr>
          <w:t>™</w:t>
        </w:r>
      </w:ins>
      <w:r>
        <w:rPr>
          <w:lang w:val="fr-FR"/>
        </w:rPr>
        <w:t>,</w:t>
        <w:br/>
        <w:t>pour imprimer facile sur les produits Avery</w:t>
      </w:r>
      <w:ins w:id="2" w:author="Chris Wood" w:date="1996-07-26T11:33:00Z">
        <w:r>
          <w:rPr>
            <w:rStyle w:val="RegMark"/>
            <w:lang w:val="fr-FR"/>
          </w:rPr>
          <w:t>®</w:t>
        </w:r>
      </w:ins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fr-FR"/>
        </w:rPr>
        <w:t>Un logiciel gratuit, ça vous dit? Alors, essayez l'Assistant Avery</w:t>
      </w:r>
      <w:ins w:id="3" w:author="Chris Wood" w:date="1996-07-26T11:33:00Z">
        <w:r>
          <w:rPr>
            <w:rStyle w:val="RegMark"/>
            <w:lang w:val="fr-FR"/>
          </w:rPr>
          <w:t>™</w:t>
        </w:r>
      </w:ins>
      <w:r>
        <w:rPr>
          <w:lang w:val="fr-FR"/>
        </w:rPr>
        <w:t xml:space="preserve">—le nouveau programme signé </w:t>
      </w:r>
      <w:ins w:id="4" w:author="Chris Wood" w:date="1996-07-26T11:33:00Z">
        <w:r>
          <w:rPr>
            <w:lang w:val="fr-FR"/>
          </w:rPr>
          <w:t xml:space="preserve">Avery Dennison </w:t>
        </w:r>
      </w:ins>
      <w:r>
        <w:rPr>
          <w:lang w:val="fr-FR"/>
        </w:rPr>
        <w:t xml:space="preserve">pour </w:t>
      </w:r>
      <w:ins w:id="5" w:author="Chris Wood" w:date="1996-07-26T11:33:00Z">
        <w:r>
          <w:rPr>
            <w:lang w:val="fr-FR"/>
          </w:rPr>
          <w:t>Microsoft</w:t>
        </w:r>
      </w:ins>
      <w:ins w:id="6" w:author="Chris Wood" w:date="1996-07-26T11:33:00Z">
        <w:r>
          <w:rPr>
            <w:rStyle w:val="RegMark"/>
            <w:lang w:val="fr-FR"/>
          </w:rPr>
          <w:t>®</w:t>
        </w:r>
      </w:ins>
      <w:ins w:id="7" w:author="Chris Wood" w:date="1996-07-26T11:33:00Z">
        <w:r>
          <w:rPr>
            <w:lang w:val="fr-FR"/>
          </w:rPr>
          <w:t xml:space="preserve"> Word. </w:t>
        </w:r>
      </w:ins>
      <w:r>
        <w:rPr>
          <w:lang w:val="fr-FR"/>
        </w:rPr>
        <w:t>Avec l'Assistant Avery,</w:t>
      </w:r>
      <w:ins w:id="8" w:author="Chris Wood" w:date="1996-07-26T11:33:00Z">
        <w:r>
          <w:rPr>
            <w:lang w:val="fr-FR"/>
          </w:rPr>
          <w:t xml:space="preserve"> </w:t>
        </w:r>
      </w:ins>
      <w:r>
        <w:rPr>
          <w:lang w:val="fr-FR"/>
        </w:rPr>
        <w:t>composer du texte et l'imprimer sur vos supports laser et jet d'encre favoris devient un jeu d'enfant.</w:t>
      </w:r>
      <w:ins w:id="9" w:author="Chris Wood" w:date="1996-07-26T11:33:00Z">
        <w:r>
          <w:rPr>
            <w:lang w:val="fr-FR"/>
          </w:rPr>
          <w:t xml:space="preserve"> </w:t>
        </w:r>
      </w:ins>
      <w:r>
        <w:rPr>
          <w:lang w:val="fr-FR"/>
        </w:rPr>
        <w:t>Et comme vous opérez à partir de Word, il n'y a rien à apprendre. Ni programme séparé, ni commande complexe. Et c'est si facile!</w:t>
      </w:r>
    </w:p>
    <w:p>
      <w:pPr>
        <w:pStyle w:val="Heading3"/>
        <w:rPr>
          <w:lang w:val="fr-FR"/>
        </w:rPr>
      </w:pPr>
      <w:r>
        <w:rPr>
          <w:lang w:val="fr-FR"/>
        </w:rPr>
        <w:t>L'Assistant Avery..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Opère à partir de Microsoft Word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Rend la fusion et le publipostage plus faciles que jamais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Imprime le texte à la bonne place sur le produit Avery, sans déborder en haut, en bas ou sur les côtés des étiquettes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Permet de créer facilement des listes réutilisables dans Word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Propose la bonne police et le meilleur alignement pour chaque produit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Imprime des feuilles d'étiquettes toutes identiques ou toutes différentes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Fusionne les données Access, dBASE, , Paradox, Excel, FoxPro, à séparateur de liste ou de tout autre format reconnu par Microsoft Word.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>
          <w:lang w:val="fr-FR"/>
        </w:rPr>
        <w:t xml:space="preserve">Accepte les produits laser et jet d'encre Avery les plus courants : étiquettes de publipostage ou d'expédition, étiquettes de disquettes, badges ou vignettes nominatives, </w:t>
      </w:r>
      <w:ins w:id="10" w:author="Chris Wood" w:date="1996-07-26T11:31:00Z">
        <w:r>
          <w:rPr>
            <w:lang w:val="fr-FR"/>
          </w:rPr>
          <w:t>Index Maker</w:t>
        </w:r>
      </w:ins>
      <w:r>
        <w:rPr>
          <w:rStyle w:val="RegMark"/>
          <w:lang w:val="fr-FR"/>
        </w:rPr>
        <w:t>®</w:t>
      </w:r>
      <w:ins w:id="11" w:author="Chris Wood" w:date="1996-07-26T11:33:00Z">
        <w:r>
          <w:rPr>
            <w:lang w:val="fr-FR"/>
          </w:rPr>
          <w:t xml:space="preserve">, </w:t>
        </w:r>
      </w:ins>
      <w:r>
        <w:rPr>
          <w:lang w:val="fr-FR"/>
        </w:rPr>
        <w:t xml:space="preserve">étiquettes de chemises et </w:t>
      </w:r>
      <w:ins w:id="12" w:author="Chris Wood" w:date="1996-07-26T11:33:00Z">
        <w:r>
          <w:rPr>
            <w:lang w:val="fr-FR"/>
          </w:rPr>
          <w:t>Ready Index</w:t>
        </w:r>
      </w:ins>
      <w:r>
        <w:rPr>
          <w:rStyle w:val="RegMark"/>
          <w:lang w:val="fr-FR"/>
        </w:rPr>
        <w:t>®</w:t>
      </w:r>
      <w:r>
        <w:rPr>
          <w:lang w:val="fr-FR"/>
        </w:rPr>
        <w:t>. (Certains produits ne sont pas disponibles partout dans le monde.)</w:t>
      </w:r>
    </w:p>
    <w:p>
      <w:pPr>
        <w:pStyle w:val="Heading3"/>
        <w:rPr>
          <w:lang w:val="fr-FR"/>
        </w:rPr>
      </w:pPr>
      <w:r>
        <w:rPr>
          <w:lang w:val="fr-FR"/>
        </w:rPr>
        <w:t>Installation de l'Assistant Aver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ur installer l'Assistant Avery, il suffit d'un double-clic sur Install dans ce dossier. </w:t>
      </w:r>
    </w:p>
    <w:p>
      <w:pPr>
        <w:pStyle w:val="Normal"/>
        <w:rPr>
          <w:lang w:val="fr-FR"/>
        </w:rPr>
      </w:pPr>
      <w:r>
        <w:rPr>
          <w:lang w:val="fr-FR"/>
        </w:rPr>
        <w:t>Si l'Assistant Avery ne vous convient pas désinstallez-le par Ajout/Suppression de programmes dans Panneau de configuration.</w:t>
      </w:r>
    </w:p>
    <w:p>
      <w:pPr>
        <w:pStyle w:val="Normal"/>
        <w:rPr/>
      </w:pPr>
      <w:r>
        <w:rPr>
          <w:i/>
          <w:iCs/>
          <w:lang w:val="fr-FR"/>
        </w:rPr>
        <w:t>Administrateurs réseau :</w:t>
      </w:r>
      <w:r>
        <w:rPr>
          <w:lang w:val="fr-FR"/>
        </w:rPr>
        <w:t xml:space="preserve"> Exécutez INSTALL /A pour copier les fichiers de distribution sur un serveur. Après quoi, vous pourrez exécuter Install à partir du serveur pour installer l'Assistant Avery sur tous les postes.</w:t>
      </w:r>
    </w:p>
    <w:p>
      <w:pPr>
        <w:pStyle w:val="Heading3"/>
        <w:rPr>
          <w:lang w:val="fr-FR"/>
        </w:rPr>
      </w:pPr>
      <w:r>
        <w:rPr>
          <w:lang w:val="fr-FR"/>
        </w:rPr>
        <w:t>Configuration requise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fr-FR"/>
        </w:rPr>
      </w:pPr>
      <w:r>
        <w:rPr>
          <w:lang w:val="fr-FR"/>
        </w:rPr>
        <w:t>Microsoft Office 97 ou  Microsoft Word 97, version 8.0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>
          <w:lang w:val="fr-FR"/>
        </w:rPr>
      </w:pPr>
      <w:r>
        <w:rPr>
          <w:lang w:val="fr-FR"/>
        </w:rPr>
        <w:t>2 Mo libres sur le disq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RegMark">
    <w:name w:val="RegMark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0" w:after="60"/>
      <w:ind w:left="360" w:hanging="360"/>
    </w:pPr>
    <w:rPr>
      <w:rFonts w:ascii="Times New Roman" w:hAnsi="Times New Roman" w:eastAsia="Times New Roman" w:cs="Times New Roma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8:12:00Z</dcterms:created>
  <dc:creator>Didier Martiny</dc:creator>
  <dc:description/>
  <dc:language>en-US</dc:language>
  <cp:lastModifiedBy>Didier Martiny</cp:lastModifiedBy>
  <cp:lastPrinted>1996-09-11T09:04:00Z</cp:lastPrinted>
  <dcterms:modified xsi:type="dcterms:W3CDTF">1996-10-28T14:33:00Z</dcterms:modified>
  <cp:revision>4</cp:revision>
  <dc:subject/>
  <dc:title>Microsoft® Word et l'Assistant Avery™,</dc:title>
</cp:coreProperties>
</file>